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7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подготовки научных и научно-педагогических кадров в аспирантуре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07 декабря 2018 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Аспира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высшего образования – программе подготовки научных и научно-педагогических кадров в аспирантуре _________________________________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>федеральных государственных требований / требований, установленных Академией самостоятельно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Лицам, успешно прошедшим итоговую аттестацию по программам подготовки научных и научно-педагогических кадров в аспирантуре, выдается заключение о соответствии диссертации на соискание ученой степени кандидата наук критериям, установленным в соответствии с Федеральным законом от 23 августа 1996 года № 127-ФЗ “О науке и государственной научно-технической политике”, и свидетельство об окончании аспирантуры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авливать системы оценок, формы, порядок и периодичность текущей и промежуточной аттестации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ять к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104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104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 xml:space="preserve">Права </w:t>
      </w:r>
      <w:r>
        <w:rPr>
          <w:b/>
          <w:sz w:val="22"/>
          <w:szCs w:val="22"/>
          <w:lang w:eastAsia="en-US"/>
        </w:rPr>
        <w:t>Аспиран</w:t>
      </w:r>
      <w:r>
        <w:rPr>
          <w:b/>
          <w:sz w:val="22"/>
          <w:szCs w:val="22"/>
        </w:rPr>
        <w:t>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Договор в одностороннем порядке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лучить на бумажном носителе надлежащим образом заверенную копию настоящего Договора (для договоров в форме электронного документа)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2" w:name="_Hlk42761662"/>
      <w:bookmarkEnd w:id="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3" w:name="_Hlk42761662"/>
      <w:bookmarkEnd w:id="3"/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4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4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 xml:space="preserve">Обязанности </w:t>
      </w:r>
      <w:r>
        <w:rPr>
          <w:b/>
          <w:sz w:val="22"/>
          <w:szCs w:val="22"/>
          <w:lang w:eastAsia="en-US"/>
        </w:rPr>
        <w:t>Аспиран</w:t>
      </w:r>
      <w:r>
        <w:rPr>
          <w:b/>
          <w:sz w:val="22"/>
          <w:szCs w:val="22"/>
        </w:rPr>
        <w:t>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Аспира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учения Исполнителем отказа Заказчика от Договора до начала обучения Аспира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Действие Договора приостанавливается в случае предоставления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</w:t>
      </w:r>
      <w:bookmarkStart w:id="5" w:name="_Hlk169690691"/>
      <w:r>
        <w:rPr>
          <w:sz w:val="22"/>
          <w:szCs w:val="22"/>
        </w:rPr>
        <w:t>от 15.09.2020 г. № 1441.</w:t>
      </w:r>
      <w:bookmarkEnd w:id="5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право на односторонний отказ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 инициативе Заказчика, в том числе в случае перевода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 инициативе Исполнителя в случае применения к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у отчисления как меры дисциплинарного взыскания, в случае невыполнения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тказ Аспиранта от Договора влечет его отчисление. В случае отказа от Договора Аспирант обязан в течение 14 календарных дней вернуть предоставленное Исполнителем имущество (учебную литературу и др.), а также погасить задолженность перед Исполнителем (при наличии) в размере фактически понесенных расходов на обучение Аспиранта до даты его отчис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Заказчика, указанного в Договоре (при электронном взаимодействии)</w:t>
      </w:r>
      <w:r>
        <w:rPr>
          <w:sz w:val="22"/>
          <w:szCs w:val="22"/>
        </w:rPr>
        <w:t xml:space="preserve">; направления документов и (или) уведомлений по факсу,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3. Уважительными причинами пропуска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Надлежащим оправдательным документом, подтверждающим уважительность причины пропуска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2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Аспира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 xml:space="preserve">Для договоров, составленный в форме электронного докум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е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 ________________________________________ 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6"/>
                <w:lang w:val="ru-RU" w:eastAsia="ru-RU"/>
              </w:rPr>
            </w:pPr>
            <w:r>
              <w:rPr>
                <w:rFonts w:cs="Times New Roman"/>
                <w:bCs/>
                <w:szCs w:val="26"/>
                <w:lang w:val="ru-RU" w:eastAsia="ru-RU"/>
              </w:rPr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spacing w:lineRule="exact" w:line="18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59:00Z</dcterms:created>
  <dc:creator>pulina</dc:creator>
  <dc:description/>
  <cp:keywords/>
  <dc:language>en-US</dc:language>
  <cp:lastModifiedBy>Иноземцева Елена Сергеевна</cp:lastModifiedBy>
  <cp:lastPrinted>2019-08-02T15:47:00Z</cp:lastPrinted>
  <dcterms:modified xsi:type="dcterms:W3CDTF">2024-07-05T12:24:00Z</dcterms:modified>
  <cp:revision>7</cp:revision>
  <dc:subject/>
  <dc:title> </dc:title>
</cp:coreProperties>
</file>